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ПЕГАС – 201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D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RERU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NATURA</w:t>
      </w:r>
      <w:r>
        <w:rPr>
          <w:rFonts w:cs="Arial" w:ascii="Arial" w:hAnsi="Arial"/>
          <w:b/>
          <w:sz w:val="28"/>
          <w:szCs w:val="28"/>
        </w:rPr>
        <w:t>: «</w:t>
      </w:r>
      <w:r>
        <w:rPr>
          <w:rFonts w:cs="Arial" w:ascii="Arial" w:hAnsi="Arial"/>
          <w:b/>
          <w:i/>
          <w:sz w:val="28"/>
          <w:szCs w:val="28"/>
        </w:rPr>
        <w:t>Не то, что мните вы, природа</w:t>
      </w:r>
      <w:r>
        <w:rPr>
          <w:rFonts w:cs="Arial" w:ascii="Arial" w:hAnsi="Arial"/>
          <w:b/>
          <w:sz w:val="28"/>
          <w:szCs w:val="28"/>
        </w:rPr>
        <w:t>…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0"/>
        </w:rPr>
        <w:t>Список рекомендованной литературы для 2 класс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произведени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 Бианки «Первая охота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. Житков «Мангуста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. Паустовский «Кот-ворюга»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М. Пришвин «Ёж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. Чарушин «Друзья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усская литератур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сские народные сказки «Кот, петух и лиса», «Лиса, заяц и петух», «Кот и лиса», «Лисичка-сестричка и волк»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Е. Благинина «Котёнок», «Кот-воркот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 Гаршин «Сказка о жабе и розе»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С. Маршак «Багаж», «Весёлые чижи»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Л. Толстой «Акула»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К. Чуковский «Муха-Цокотуха», «Крокодил», «Путаница», «Телефон», «Тараканище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Зарубежная литератур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.-К. Андерсен «Дюймовочка», «Дикие лебеди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0"/>
        </w:rPr>
        <w:t>Список рекомендованной литературы для 3-4 класс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произведения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С. Аксаков</w:t>
        <w:tab/>
        <w:t>«Аленький цветочек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Х.-К. Андерсен</w:t>
        <w:tab/>
        <w:t>«Дикие лебеди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В. Одоевский</w:t>
        <w:tab/>
        <w:t>«Мороз Иванович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А. Пушкин</w:t>
        <w:tab/>
        <w:t>«Сказка о мёртвой царевне и о семи богатырях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усская литература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сская народная сказка «Василиса Прекрасная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В. Астафьев</w:t>
        <w:tab/>
        <w:t>«Капалуха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В. Белов</w:t>
        <w:tab/>
        <w:t>«Малька провинилась», «Ещё про Мальку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 Гаршин</w:t>
        <w:tab/>
        <w:t>«Лягушка-путешественница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В. Драгунский</w:t>
        <w:tab/>
        <w:t>«Он живой и светится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П. Ершов</w:t>
        <w:tab/>
        <w:t>«Конёк-горбунок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А. Куприн</w:t>
        <w:tab/>
        <w:t>«Барбос и Жулька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Мамин-Сибиряк</w:t>
        <w:tab/>
        <w:t>«Аленушкины сказки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. Паустовский</w:t>
        <w:tab/>
        <w:t>«Заячьи лапы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 Соколов-Микитов</w:t>
        <w:tab/>
        <w:t>«Листопадничек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 Толстой</w:t>
        <w:tab/>
        <w:t>«Золотой ключик, или Приключения Буратино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. Толстой</w:t>
        <w:tab/>
        <w:t>«Белка и волк», «Обезьяна и горох», «Лев, осёл и лисица», «Лев и мышь», «Лисица и козёл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Зарубежная литература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Киплинг</w:t>
        <w:tab/>
        <w:t>«Братья Маугли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 Лагерлёф</w:t>
        <w:tab/>
        <w:t>«Чудесное путешествие Нильса с дикими гусями»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ПЕГАС – 201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D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RERU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NATURA</w:t>
      </w:r>
      <w:r>
        <w:rPr>
          <w:rFonts w:cs="Arial" w:ascii="Arial" w:hAnsi="Arial"/>
          <w:b/>
          <w:sz w:val="28"/>
          <w:szCs w:val="28"/>
        </w:rPr>
        <w:t>: «</w:t>
      </w:r>
      <w:r>
        <w:rPr>
          <w:rFonts w:cs="Arial" w:ascii="Arial" w:hAnsi="Arial"/>
          <w:b/>
          <w:i/>
          <w:sz w:val="28"/>
          <w:szCs w:val="28"/>
        </w:rPr>
        <w:t>Не то, что мните вы, природа</w:t>
      </w:r>
      <w:r>
        <w:rPr>
          <w:rFonts w:cs="Arial" w:ascii="Arial" w:hAnsi="Arial"/>
          <w:b/>
          <w:sz w:val="28"/>
          <w:szCs w:val="28"/>
        </w:rPr>
        <w:t>…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0"/>
        </w:rPr>
        <w:t>Список рекомендованной литературы для 5-6 класс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произведения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Бажов</w:t>
        <w:tab/>
        <w:t>«Медной горы Хозяйка», «Серебряное копытце», «Хрупкая веточка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Н. Лесков</w:t>
        <w:tab/>
        <w:t>«Левша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усская литература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И. Бунин</w:t>
        <w:tab/>
        <w:t>«Косцы», «Подснежник», «Помню долгий зимний вечер…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С. Маршак</w:t>
        <w:tab/>
        <w:t>«Двенадцать месяцев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Н. Некрасов</w:t>
        <w:tab/>
        <w:t>«На Волге», «Железная дорога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К. Паустовский</w:t>
        <w:tab/>
        <w:t>«Тёплый хлеб», «Заячьи лапы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А. Платонов</w:t>
        <w:tab/>
        <w:t>«Неизвестный цветок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А. Погорельский</w:t>
        <w:tab/>
        <w:t>«Чёрная курица, или Подземные жители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А. Пушкин</w:t>
        <w:tab/>
        <w:t>«Руслан и Людмила», «Дубровский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И. Тургенев</w:t>
        <w:tab/>
        <w:t>«Бежин луг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Зарубежная литература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Д. Дефо</w:t>
        <w:tab/>
        <w:t>«Робинзон Крузо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. Лир</w:t>
        <w:tab/>
        <w:t>«Баллада о великом педагоге», «Кот и Сова», «Мистер Йонги-Бонги-Бой», «Скрипиус Пип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Ж. Санд</w:t>
        <w:tab/>
        <w:t>«О чём говорят цветы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 де Сент-Экзюпери</w:t>
        <w:tab/>
        <w:t>«Маленький принц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ПЕГАС – 201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D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RERU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NATURA</w:t>
      </w:r>
      <w:r>
        <w:rPr>
          <w:rFonts w:cs="Arial" w:ascii="Arial" w:hAnsi="Arial"/>
          <w:b/>
          <w:sz w:val="28"/>
          <w:szCs w:val="28"/>
        </w:rPr>
        <w:t>: «</w:t>
      </w:r>
      <w:r>
        <w:rPr>
          <w:rFonts w:cs="Arial" w:ascii="Arial" w:hAnsi="Arial"/>
          <w:b/>
          <w:i/>
          <w:sz w:val="28"/>
          <w:szCs w:val="28"/>
        </w:rPr>
        <w:t>Не то, что мните вы, природа</w:t>
      </w:r>
      <w:r>
        <w:rPr>
          <w:rFonts w:cs="Arial" w:ascii="Arial" w:hAnsi="Arial"/>
          <w:b/>
          <w:sz w:val="28"/>
          <w:szCs w:val="28"/>
        </w:rPr>
        <w:t>…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0"/>
        </w:rPr>
        <w:t>Список рекомендованной литературы для 7-8 класс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произведения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Э. Багрицкий</w:t>
        <w:tab/>
        <w:t>«Осень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К. Бальмонт</w:t>
        <w:tab/>
        <w:t xml:space="preserve">«Снежинка»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И. Бунин</w:t>
        <w:tab/>
        <w:t>«Помню – долгий зимний вечер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С. Есенин</w:t>
        <w:tab/>
        <w:t>«Нивы сжаты, рощи голы…», «Прячет месяц за овинами...», «Поёт зима – аукает…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М. Лермонтов</w:t>
        <w:tab/>
        <w:t>«Три пальмы», «Когда волнуется желтеющая нива…», «Тучи», «Синие горы Кавказа, приветствую вас!..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Н. Некрасов</w:t>
        <w:tab/>
        <w:t>«Железная дорога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А. Пушкин</w:t>
        <w:tab/>
        <w:t>«Весна, весна, пора любви…», «Зимнее утро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Ф. Тютчев</w:t>
        <w:tab/>
        <w:t>«Есть в осени первоначальной…», «Весенние воды», «Чародейкою Зимою…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А. Фет</w:t>
        <w:tab/>
        <w:t>«Когда сквозная паутина…», «Уж верба вся пушистая…», «Мама! глянь-ка из окошка…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усская литература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И. Бунин</w:t>
        <w:tab/>
        <w:t>«Кавказ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Н. Гоголь</w:t>
        <w:tab/>
        <w:t>«Тарас Бульба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 Горький</w:t>
        <w:tab/>
        <w:t>«Сказки об Италии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А. Куприн</w:t>
        <w:tab/>
        <w:t>«Куст сирени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М. Лермонтов</w:t>
        <w:tab/>
        <w:t>«Мцыри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Н. Лесков</w:t>
        <w:tab/>
        <w:t>«Старый гений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Б. Пастернак</w:t>
        <w:tab/>
        <w:t>«Июль», «Никого не будет в доме...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А. Пушкин</w:t>
        <w:tab/>
        <w:t>«Медный всадник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М. Салтыков-Щедрин</w:t>
        <w:tab/>
        <w:t>«Повесть о том, как один мужик двух генералов прокормил», «Дикий помещик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 Тургенев</w:t>
        <w:tab/>
        <w:t>«Записки охотника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Зарубежная литература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Р. Брэдбери</w:t>
        <w:tab/>
        <w:t>«Всё лето в один день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 xml:space="preserve">Э. По </w:t>
        <w:tab/>
        <w:t>«Лягушонок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Т. Хейердал</w:t>
        <w:tab/>
        <w:t xml:space="preserve">«Путешествие на Кон-Тики»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 Норгей</w:t>
        <w:tab/>
        <w:t>«Тигр снегов»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ПЕГАС – 201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D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RERU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NATURA</w:t>
      </w:r>
      <w:r>
        <w:rPr>
          <w:rFonts w:cs="Arial" w:ascii="Arial" w:hAnsi="Arial"/>
          <w:b/>
          <w:sz w:val="28"/>
          <w:szCs w:val="28"/>
        </w:rPr>
        <w:t>: «</w:t>
      </w:r>
      <w:r>
        <w:rPr>
          <w:rFonts w:cs="Arial" w:ascii="Arial" w:hAnsi="Arial"/>
          <w:b/>
          <w:i/>
          <w:sz w:val="28"/>
          <w:szCs w:val="28"/>
        </w:rPr>
        <w:t>Не то, что мните вы, природа</w:t>
      </w:r>
      <w:r>
        <w:rPr>
          <w:rFonts w:cs="Arial" w:ascii="Arial" w:hAnsi="Arial"/>
          <w:b/>
          <w:sz w:val="28"/>
          <w:szCs w:val="28"/>
        </w:rPr>
        <w:t>…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0"/>
        </w:rPr>
        <w:t>Список рекомендованной литературы для 9-11 класс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произведения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А. Чехов</w:t>
        <w:tab/>
        <w:t>«Ионыч», «Крыжовник», «Душечка», «Лошадиная фамилия», «О любви», «Палата № 6», «Случай из практики», «Хамелеон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усская литература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 Булгаков </w:t>
        <w:tab/>
        <w:t>«Собачье сердце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И. Бунин</w:t>
        <w:tab/>
        <w:t>«Господин из Сан-Франциско», «Чистый понедельник», «Лёгкое дыхание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 Гоголь</w:t>
        <w:tab/>
        <w:t>«Мёртвые души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И. Гончаров</w:t>
        <w:tab/>
        <w:t>«Обломов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Ф. Достоевский</w:t>
        <w:tab/>
        <w:t>«Преступление и наказание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В. Жуковский</w:t>
        <w:tab/>
        <w:t>«Море», «Светлана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Н. Лесков</w:t>
        <w:tab/>
        <w:t>«Очарованный странник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В. Набоков</w:t>
        <w:tab/>
        <w:t>«Защита Лужина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Н. Некрасов</w:t>
        <w:tab/>
        <w:t>«Кому на Руси жить хорошо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 Островский</w:t>
        <w:tab/>
        <w:t>«Гроза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. Пастернак</w:t>
        <w:tab/>
        <w:t>«Февраль. Достать чернил и плакать!..», «Во всём мне хочется дойти до самой сути...», «Зимняя ночь», «Рождественская звезда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 Платонов</w:t>
        <w:tab/>
        <w:t>«Котлован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А. Пушкин</w:t>
        <w:tab/>
        <w:t>«Евгений Онегин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 Распутин</w:t>
        <w:tab/>
        <w:t>«Прощание с Матёрой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М. Салтыков-Щедрин</w:t>
        <w:tab/>
        <w:t>«История одного города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 Тургенев</w:t>
        <w:tab/>
        <w:t>«Ася», «Записки охотника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В. Шукшин</w:t>
        <w:tab/>
        <w:t>«Верую!», «Алеша Бесконвойный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Зарубежная литература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Лондон</w:t>
        <w:tab/>
        <w:t xml:space="preserve">«Время не ждёт», «Любовь к жизни»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. Хемингуэй</w:t>
        <w:tab/>
        <w:t>«Старик и море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 w:ascii="Arial" w:hAnsi="Arial"/>
          <w:sz w:val="24"/>
          <w:szCs w:val="24"/>
        </w:rPr>
        <w:t>Ж.-И. Кусто</w:t>
        <w:tab/>
        <w:t>«В мире безмолвия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49:00Z</dcterms:created>
  <dc:creator>РиК</dc:creator>
  <dc:description/>
  <dc:language>en-US</dc:language>
  <cp:lastModifiedBy>Вероника</cp:lastModifiedBy>
  <cp:lastPrinted>2017-10-04T13:28:00Z</cp:lastPrinted>
  <dcterms:modified xsi:type="dcterms:W3CDTF">2017-11-08T06:49:00Z</dcterms:modified>
  <cp:revision>2</cp:revision>
  <dc:subject/>
  <dc:title/>
</cp:coreProperties>
</file>